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ond Grade, Units of Inqui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DING Stran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ning for Spanish to English Biliteracy Transfer (SEBT) Instruction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TS OF INQUI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ructional Focus for SEB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1:  Lay the Course, Navigate through Nonfiction Text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e nonfi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igate through a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e procedural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termine main idea and supporting detail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2:  What We Know About Stories, Making Meaning of Fictional Text and Poetry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o stories work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ing ideas in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ing ideas across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loring ideas in 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ing ideas in poetry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3: Knowledge is Power, Gathering and Interpreting Informatio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ing strategically: ideas, reactions,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n idea and supporting deta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hor’s 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tional stru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nthesize main ideas across text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4:  Characters – What are they all about?  How do they help us understand stories and life?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charact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important events and id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ernate ending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5:  Exploring how authors write and how they convey their message (fiction, nonfiction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point of view (fic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important events and ideas (Fic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inking critically about point of view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6:  The Soil of Stories, Exploring the Influence of Culture on Traditional Literatur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Fairy Ta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Cinderella Ta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e versions of Cinderella tales across cul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racteristics of Little Red Riding Hooding Ta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e versions of Little Red Riding Hood tales across culture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7: He Said, She Said, I Said:  Sharing My Message with the World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d like a researc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e controlling idea and evidence in a research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ore impact of different forms to convey information:  poem, picture book, poster, play, brochur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EBT &amp; Units of Inquiry Reading Strand, Second Grad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OLA/Jun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an Diego Unified School Distric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OFFICE OF LANGUAGE ACQUISI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43:00Z</dcterms:created>
  <dc:creator>San Diego City Schools</dc:creator>
  <dc:description/>
  <cp:keywords/>
  <dc:language>en-US</dc:language>
  <cp:lastModifiedBy>San Diego City Schools</cp:lastModifiedBy>
  <dcterms:modified xsi:type="dcterms:W3CDTF">2010-06-21T21:00:00Z</dcterms:modified>
  <cp:revision>2</cp:revision>
  <dc:subject/>
  <dc:title>Second Grade, Units of Inquiry</dc:title>
</cp:coreProperties>
</file>